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9585</wp:posOffset>
            </wp:positionV>
            <wp:extent cx="610870" cy="67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FEITURA MUNICIPAL DE SANT'ANA DO LIVR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-521970</wp:posOffset>
                </wp:positionV>
                <wp:extent cx="2828290" cy="629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color w:val="000000"/>
                              </w:rPr>
                              <w:t xml:space="preserve">A referida documentação deverá ser entregue no prazo máximo de 20 dias, após retirada, sob pena de sanções e/ou mult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9.6pt;mso-wrap-distance-left:9.05pt;mso-wrap-distance-right:9.05pt;mso-wrap-distance-top:0pt;mso-wrap-distance-bottom:0pt;margin-top:-41.1pt;mso-position-vertical-relative:text;margin-left:257.6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color w:val="000000"/>
                        </w:rPr>
                        <w:t xml:space="preserve">A referida documentação deverá ser entregue no prazo máximo de 20 dias, após retirada, sob pena de sanções e/ou mult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CRETARIA DE PLANEJAMENTO E MEIO AMBIENTE - SEPLAM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PARTAMENTO MUNICIPAL DE MEIO AMBIENTE - DEM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>O processo de obtenção de licenças, junto ao órgão ambiental competente, deverá ser encaminhado, através da seguinte documentação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 Narrow" w:ascii="Arial Narrow" w:hAnsi="Arial Narrow"/>
          <w:sz w:val="22"/>
        </w:rPr>
        <w:t xml:space="preserve">Empreendedo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tividad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ARROZ IRRIGADO</w:t>
      </w:r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ge">
                  <wp:posOffset>2435225</wp:posOffset>
                </wp:positionV>
                <wp:extent cx="457200" cy="114300"/>
                <wp:effectExtent l="1905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91.75pt" to="131.95pt,200.7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0" w:name="__Fieldmark__2_2001997549"/>
      <w:bookmarkStart w:id="1" w:name="__Fieldmark__2_2001997549"/>
      <w:bookmarkEnd w:id="1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Requerimento ao órgão ambiental;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54610</wp:posOffset>
                </wp:positionV>
                <wp:extent cx="457200" cy="114300"/>
                <wp:effectExtent l="1905" t="6350" r="19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3pt" to="131.95pt,1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3_2001997549"/>
      <w:bookmarkStart w:id="3" w:name="__Fieldmark__3_2001997549"/>
      <w:bookmarkEnd w:id="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Mapa(s) em Escala 1:10.000 contend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ge">
                  <wp:posOffset>2545080</wp:posOffset>
                </wp:positionV>
                <wp:extent cx="1837690" cy="3323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OCUMENTOS SO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obrigató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1- Xérox – Identida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2- Xérox – CP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3- Xérox – CNPJ (empresa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4- Xérox – Documento da propriedade sendo Registro Imóveis ou Contrato de Locação ou Arrendamento ou Parceria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tualizados até 90 di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5- Xérox – Comprovante Endereç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6- Xérox da Declaração de  Imposto de Renda Pessoa Jurídica do último exercíc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</w:rPr>
                              <w:t>PS – Xérox não precisam ser autentic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200.4pt;mso-position-vertical-relative:page;margin-left:-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OCUMENTOS SOCI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obrigatóri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1- Xérox – Identida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2- Xérox – CP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3- Xérox – CNPJ (empresa)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4- Xérox – Documento da propriedade sendo Registro Imóveis ou Contrato de Locação ou Arrendamento ou Parceria;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atualizados até 90 di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5- Xérox – Comprovante Endereço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6- Xérox da Declaração de  Imposto de Renda Pessoa Jurídica do último exercício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Corpodetexto3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</w:rPr>
                        <w:t>PS – Xérox não precisam ser autenti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268" w:leader="none"/>
        </w:tabs>
        <w:jc w:val="both"/>
        <w:rPr/>
      </w:pPr>
      <w:r>
        <w:fldChar w:fldCharType="begin">
          <w:ffData>
            <w:name w:val="Seleciona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" w:name="__Fieldmark__4_2001997549"/>
      <w:bookmarkStart w:id="5" w:name="__Fieldmark__4_2001997549"/>
      <w:bookmarkEnd w:id="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ocalização do terre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6" w:name="__Fieldmark__5_2001997549"/>
      <w:bookmarkStart w:id="7" w:name="__Fieldmark__5_2001997549"/>
      <w:bookmarkEnd w:id="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istema viário num raio de 1.000m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8" w:name="__Fieldmark__6_2001997549"/>
      <w:bookmarkStart w:id="9" w:name="__Fieldmark__6_2001997549"/>
      <w:bookmarkEnd w:id="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Rede hidrográfica (rios, riachos, etc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0" w:name="__Fieldmark__7_2001997549"/>
      <w:bookmarkStart w:id="11" w:name="__Fieldmark__7_2001997549"/>
      <w:bookmarkEnd w:id="1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Assinalar vizinhança no raio de 1.000m., indicando os usos residencial, industrial, escolar, hospitalar, etc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2" w:name="__Fieldmark__8_2001997549"/>
      <w:bookmarkStart w:id="13" w:name="__Fieldmark__8_2001997549"/>
      <w:bookmarkEnd w:id="1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situação e localização com dimensões do terre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4" w:name="__Fieldmark__9_2001997549"/>
      <w:bookmarkStart w:id="15" w:name="__Fieldmark__9_2001997549"/>
      <w:bookmarkEnd w:id="1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qui ou mapa detalhado do empreend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6" w:name="__Fieldmark__10_2001997549"/>
      <w:bookmarkStart w:id="17" w:name="__Fieldmark__10_2001997549"/>
      <w:bookmarkEnd w:id="1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baixas de todos os prédios e paviment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8" w:name="__Fieldmark__11_2001997549"/>
      <w:bookmarkStart w:id="19" w:name="__Fieldmark__11_2001997549"/>
      <w:bookmarkEnd w:id="1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cortes e fachad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0" w:name="__Fieldmark__12_2001997549"/>
      <w:bookmarkStart w:id="21" w:name="__Fieldmark__12_2001997549"/>
      <w:bookmarkEnd w:id="2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hidrosanitárias com detalhes sobre rede de esgoto, pluvial e abastecimento de águ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2" w:name="__Fieldmark__13_2001997549"/>
      <w:bookmarkStart w:id="23" w:name="__Fieldmark__13_2001997549"/>
      <w:bookmarkEnd w:id="2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 de Rede Elétr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4" w:name="__Fieldmark__14_2001997549"/>
      <w:bookmarkStart w:id="25" w:name="__Fieldmark__14_2001997549"/>
      <w:bookmarkEnd w:id="2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nograma de execu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6" w:name="__Fieldmark__15_2001997549"/>
      <w:bookmarkStart w:id="27" w:name="__Fieldmark__15_2001997549"/>
      <w:bookmarkEnd w:id="2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ertidão da Prefeitura Municipal de Sant'Ana do Livramento, declarando o uso previsto na zona onde a empresa pretende se localizar, ampliar, alterar, e inexistência de restrições quanto a implantação do empreend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8" w:name="__Fieldmark__16_2001997549"/>
      <w:bookmarkStart w:id="29" w:name="__Fieldmark__16_2001997549"/>
      <w:bookmarkEnd w:id="2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Informações para Licenciamento de Atividades Industriais – ILAI ou  Outras Informações para Atividades previstas na legislação, conforme a atividade a ser licenci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0" w:name="__Fieldmark__17_2001997549"/>
      <w:bookmarkStart w:id="31" w:name="__Fieldmark__17_2001997549"/>
      <w:bookmarkEnd w:id="3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rojeto prevendo o tratamento de efluentes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2" w:name="__Fieldmark__18_2001997549"/>
      <w:bookmarkStart w:id="33" w:name="__Fieldmark__18_2001997549"/>
      <w:bookmarkEnd w:id="3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Geomorfológico com estudo de infiltração na ár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4" w:name="__Fieldmark__19_2001997549"/>
      <w:bookmarkStart w:id="35" w:name="__Fieldmark__19_2001997549"/>
      <w:bookmarkEnd w:id="3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de Cobertura Vegetal, nos casos de implant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6" w:name="__Fieldmark__20_2001997549"/>
      <w:bookmarkStart w:id="37" w:name="__Fieldmark__20_2001997549"/>
      <w:bookmarkEnd w:id="3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Declaração de destino final dos rejeitos das atividad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8" w:name="__Fieldmark__21_2001997549"/>
      <w:bookmarkStart w:id="39" w:name="__Fieldmark__21_2001997549"/>
      <w:bookmarkEnd w:id="3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</w:rPr>
        <w:tab/>
        <w:t xml:space="preserve">OBS.: </w:t>
        <w:tab/>
        <w:t xml:space="preserve">a) Laudos, Projetos,Croqui, documentos e Plantas inclusas na documentação deverão conter carimbo e assinatura do(s) profissional(ais) responsável(is), com o número de registro no seu respectivo Conselho Profissional, ser realizados com </w:t>
      </w:r>
      <w:r>
        <w:rPr>
          <w:rFonts w:cs="Arial Narrow" w:ascii="Arial Narrow" w:hAnsi="Arial Narrow"/>
          <w:b/>
          <w:bCs/>
          <w:sz w:val="22"/>
        </w:rPr>
        <w:t>ART de Responsável Técnico, por profissional Engº Agrônomo, Engº Florestal, Engº Civil e Geólogo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b) O encaminhamento dos pedidos de Licenciamento de empreendimentos e estabelecimentos, será precedido de vistoria técnica prévia para aprovação do local, terreno e condições descritas nos diversos documentos apresentad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c) Para obtenção da LP, LI e LO, deverá ser apresentado comprovante de pagamento dos custos do licenciamento ambiental, conforme legisl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79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cebeu a documentação a seguir relacionada: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0" w:name="__Fieldmark__23_2001997549"/>
            <w:bookmarkStart w:id="41" w:name="__Fieldmark__23_2001997549"/>
            <w:bookmarkEnd w:id="41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querimento Ambiental;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2" w:name="__Fieldmark__24_2001997549"/>
            <w:bookmarkStart w:id="43" w:name="__Fieldmark__24_2001997549"/>
            <w:bookmarkEnd w:id="43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Informações Industriais – ILAI;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4" w:name="__Fieldmark__25_2001997549"/>
            <w:bookmarkStart w:id="45" w:name="__Fieldmark__25_2001997549"/>
            <w:bookmarkEnd w:id="45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lação de documentos a apresentar;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6" w:name="__Fieldmark__26_2001997549"/>
            <w:bookmarkStart w:id="47" w:name="__Fieldmark__26_2001997549"/>
            <w:bookmarkEnd w:id="47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Outros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nte em  _____/_____/_____  às ____:____hor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reendedo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28"/>
        </w:tabs>
        <w:ind w:left="2628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2625"/>
        </w:tabs>
        <w:ind w:left="262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3"/>
        </w:tabs>
        <w:ind w:left="3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color w:val="000000"/>
      <w:sz w:val="22"/>
      <w:szCs w:val="20"/>
    </w:rPr>
  </w:style>
  <w:style w:type="paragraph" w:styleId="Corpodetexto3">
    <w:name w:val="Corpo de texto 3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25:00Z</dcterms:created>
  <dc:creator>Secretaria de Agricultura</dc:creator>
  <dc:description/>
  <cp:keywords/>
  <dc:language>en-US</dc:language>
  <cp:lastModifiedBy>pamela</cp:lastModifiedBy>
  <cp:lastPrinted>2007-08-24T10:31:00Z</cp:lastPrinted>
  <dcterms:modified xsi:type="dcterms:W3CDTF">2009-10-16T11:54:00Z</dcterms:modified>
  <cp:revision>11</cp:revision>
  <dc:subject/>
  <dc:title>PREFEITURA MUNICIPAL DE SANT'ANA DO LIVRAMENTO</dc:title>
</cp:coreProperties>
</file>